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Культура» на 2021-2023 г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Культура»   на 2021 – 2023 гг., прилагаетс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 и применяется к правоотношениям, возникшим при составлении и исполнении бюджета Роговского сельского поселения Тимашевского района на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Zverdvd.org</cp:lastModifiedBy>
  <cp:lastPrinted>2018-10-16T08:09:00Z</cp:lastPrinted>
  <dcterms:modified xsi:type="dcterms:W3CDTF">2020-12-07T11:49:00Z</dcterms:modified>
  <cp:revision>135</cp:revision>
  <dc:subject/>
  <dc:title/>
</cp:coreProperties>
</file>